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AND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Communications Association Research Institute, Inc (GC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GML Tes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lease and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ARI hereby releases for any user SGML Test Materials that it believes to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The SGML Test Materials are provided "as is" to any USE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responsibility for determining the suitability o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aterials for its use and for results obtained.  GCARI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arranty that any errors have been eliminated from the SGM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 or that they can be eliminated by USER.  GCAR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ny support maintenance or other aid to USER or its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spect to SGML Test Materials.  GCAR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losses of any kind resulting from use of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aterials including (without limitation)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expense, machine downtime, or damages caused to USER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es by any deficiency, defect, error, or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GCARI disclaims all warranties, expressed or implied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r relating to the SGML Test Materials or any us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(without limitation) any warranty whatsoev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 particular use or the merchantability of the SGM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In no event shall GCARI be liable to USER or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by USER for any indirect,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 damages (including lost prof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 GCARI has no knowledge of any conditions that would impair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ease the SGML Test Materials.  Notwithstanding the fore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ARI does not make any warranties or represen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 Test Materials are free of claims by third parties of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infringement or the like, nor does GCARI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ability in respect of any such infringement of rights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es due to USER's operation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