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ecurity for Java Resource Adapter on SAP J2EE Engine 6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efault Resource Adapter configurations.</w:t>
      </w:r>
    </w:p>
    <w:p>
      <w:pPr>
        <w:pStyle w:val="Normal"/>
        <w:rPr>
          <w:lang w:val="en-US"/>
        </w:rPr>
      </w:pPr>
      <w:r>
        <w:rPr>
          <w:lang w:val="en-US"/>
        </w:rPr>
        <w:t>In the Resource Adapter descriptor ra.xml valid and complete set of logon properties to create an R/3 connection should be set. For details see descriptions in ra.xml.</w:t>
      </w:r>
    </w:p>
    <w:p>
      <w:pPr>
        <w:pStyle w:val="Normal"/>
        <w:rPr>
          <w:lang w:val="en-US"/>
        </w:rPr>
      </w:pPr>
      <w:r>
        <w:rPr>
          <w:lang w:val="en-US"/>
        </w:rPr>
        <w:t>From the Client only Security specific information like User/Password or SSO2 Ticket will be passed for R/3 connection cre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User/Password</w:t>
      </w:r>
    </w:p>
    <w:p>
      <w:pPr>
        <w:pStyle w:val="Normal"/>
        <w:rPr/>
      </w:pPr>
      <w:r>
        <w:rPr>
          <w:lang w:val="en-US"/>
        </w:rPr>
        <w:t xml:space="preserve">Over Administrator </w:t>
      </w:r>
      <w:r>
        <w:rPr>
          <w:i/>
          <w:iCs/>
          <w:lang w:val="en-US"/>
        </w:rPr>
        <w:t>UserManagement</w:t>
      </w:r>
      <w:r>
        <w:rPr>
          <w:lang w:val="en-US"/>
        </w:rPr>
        <w:t xml:space="preserve"> create a User having valid R/3 user and password. This User should also have authorization to access application which uses Resource Adapters ConnectionFactory. When the application requests a Connection from the ConnectionFactory the user / password will be supplied to the Resource Adapter which creates an R/3 conn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SO2</w:t>
      </w:r>
    </w:p>
    <w:p>
      <w:pPr>
        <w:pStyle w:val="Normal"/>
        <w:rPr>
          <w:lang w:val="en-US"/>
        </w:rPr>
      </w:pPr>
      <w:r>
        <w:rPr>
          <w:lang w:val="en-US"/>
        </w:rPr>
        <w:t>Go to the si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aiokeh.wdf.sap.corp:1080/SAPIKS/~S~7f52a15d7532443ca6633e014b474fcc/KW/IWB_STRUCT~35F4BC3D16F39E33E10000000A11405A/IWB_EXTHLP~2FF4BC3D16F39E33E10000000A11405A/?LANGUAGE=EN&amp;RELEASE=630&amp;IWB_INDUSTRY=&amp;IWB_COUNTRY=&amp;TMP_IWB_TASK=PREVIEW2</w:t>
        </w:r>
      </w:hyperlink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nd make complete configurations described on following sites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/>
        <w:t>Configure a Key Store issuing SSO ticke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uthentication on J2EE Engine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Arial" w:ascii="Arial" w:hAnsi="Arial"/>
          <w:sz w:val="20"/>
          <w:szCs w:val="20"/>
          <w:lang w:val="en-US"/>
        </w:rPr>
        <w:t>Using Logon Tickets for Single Sign-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Arial" w:ascii="Arial" w:hAnsi="Arial"/>
          <w:sz w:val="20"/>
          <w:szCs w:val="20"/>
          <w:lang w:val="en-US"/>
        </w:rPr>
        <w:t>Configuring the Use of Logon Tickets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Creating the Keystore View to Use for Logon Tickets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/>
        <w:t xml:space="preserve">Configure Login Module for your Application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uthentication on J2EE Engine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Arial" w:ascii="Arial" w:hAnsi="Arial"/>
          <w:sz w:val="20"/>
          <w:szCs w:val="20"/>
          <w:lang w:val="en-US"/>
        </w:rPr>
        <w:t>Using Logon Tickets for Single Sign-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Arial" w:ascii="Arial" w:hAnsi="Arial"/>
          <w:sz w:val="20"/>
          <w:szCs w:val="20"/>
          <w:lang w:val="en-US"/>
        </w:rPr>
        <w:t>Configuring the Use of Logon Tickets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Adjusting the Login Module Stacks for Using Logon Ticket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/>
        <w:t>Configure the accepting R/3 syst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uthentication on J2EE Engine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Arial" w:ascii="Arial" w:hAnsi="Arial"/>
          <w:sz w:val="20"/>
          <w:szCs w:val="20"/>
          <w:lang w:val="en-US"/>
        </w:rPr>
        <w:t>Using Logon Tickets for Single Sign-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Arial" w:ascii="Arial" w:hAnsi="Arial"/>
          <w:sz w:val="20"/>
          <w:szCs w:val="20"/>
          <w:lang w:val="en-US"/>
        </w:rPr>
        <w:t>Configuring the Use of Logon Tickets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Configuring the ABAP Engine to Accept Logon Tickets from the J2EE Engin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SSO2 Ticket issued for the Client will be passed to Resource Adapter and on Connection request a connection with logon information from this SSO2 Ticket will be created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rPr/>
      </w:pPr>
      <w:r>
        <w:rPr/>
        <w:t>SNC</w:t>
      </w:r>
    </w:p>
    <w:p>
      <w:pPr>
        <w:pStyle w:val="Normal"/>
        <w:rPr>
          <w:lang w:val="en-US"/>
        </w:rPr>
      </w:pPr>
      <w:r>
        <w:rPr>
          <w:lang w:val="en-US"/>
        </w:rPr>
        <w:t>To activate SNC please see the description in ra.xm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okeh.wdf.sap.corp:1080/SAPIKS/~S~7f52a15d7532443ca6633e014b474fcc/KW/IWB_STRUCT~35F4BC3D16F39E33E10000000A11405A/IWB_EXTHLP~2FF4BC3D16F39E33E10000000A11405A/?LANGUAGE=EN&amp;RELEASE=630&amp;IWB_INDUSTRY=&amp;IWB_COUNTRY=&amp;TMP_IWB_TASK=PREVIEW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17:00Z</dcterms:created>
  <dc:creator>D035676</dc:creator>
  <dc:description/>
  <dc:language>en-US</dc:language>
  <cp:lastModifiedBy>D035676</cp:lastModifiedBy>
  <dcterms:modified xsi:type="dcterms:W3CDTF">2003-10-01T11:53:00Z</dcterms:modified>
  <cp:revision>19</cp:revision>
  <dc:subject/>
  <dc:title>Security for Java Resource Adapter on SAP J2EE</dc:title>
</cp:coreProperties>
</file>