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22, 22.0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bestimmungen f�r die ESTIC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kommerzielle Nutzung bzw. selbst der Vertrieb erford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liche(!) Erlaubnis von mir. Siehe auch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STIC-Sourcen bzw. die ESTIC Binaries d�rfen unt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 den Daten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 d�rfen keine ge�nderten Sourcen weitergegeben werden. Di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e�nderten Binaries, sowie diffs zu den Sourcen ist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. Das soll keine Schikane sein, sondern nur verhinder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verschiedene Versionen der Sourcen auf dem Netz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was zwangslaeufig mit unnoetigem Aufwand fuer mich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ies, die durch �nderungen an den Sourcen erstell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liegen weiterhin den hier angegebenen Bedingungen, d.h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kommerzielle Verwertung oder ein kommerzieller Vertrieb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 vorherige, schriftliche(!) Zustimmung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bin ich durchaus gespr�chsbereit, d.h. wer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gegen eine der hier angegebenen Bestimmungen verstossen wil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gerne 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zum �bersetzen der ESTIC 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spacken (unter DOS &amp; OS/2 unbedingt Info-Zip's unzi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a verwenden!) werden zwei Unterverzeichnisse 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und estic. In spunk befindet sich die zugrunde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nbibliothek, in estic der applikationsspezifisc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ritte m�ssen zuerst im Verzeichnis spunk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estic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otwendiger Compiler ist gcc unter Linux und FreeBSD bzw. Watco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nk selber l��t sich auch mit Borland-C �bersetzen (sowohl d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uch die OS/2 Version), BCC hat jedoch diverse Problemch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ich bei estic nicht weiter gek�mmert habe, f�r estic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kein Makefile f�r bcc. Wer unbedingt ein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bekommen will sollte kurz bei mir fuer n�here Infos an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endes Makefile aus dem Verzeichnis "make" nach "Makefile"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mak f�r Linux verwenden, freebsd.mak f�r FreeBSD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r f�r Linux &amp; FreeBSD: File Dependencies erzeugen dur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"make d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make" eingeben. Wer wenig Zeit hat, der kann im Verzeichnis spun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lib" verwenden, dann wird der Resourcen-Editor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cht vergessen: Dasselbe nochmal im Verzeichnis estic wiederho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Linux erfolgte mit g++ 2.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h �bernehme keinerlei Garantie daf�r, da� sich ESTIC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n Compilern �bersetzen l��t. Ich habe in der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t, mit der Entwicklung Schritt zu halten und den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chreiben, da� er die Fehler und Unzul�nglichkeiten aller GNU-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umgeht. Da jede neue g++ Version aber neue Fehler ha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her v�llig legale Konstrukte pl�tzlich nicht mehr schluck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inzwischen zu einem solchen Aufwand geworden, da� ich b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, es sei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C *sollte* sich mit g++ 2.6.3 �bersetzen lassen,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das auch mit neueren Versionen (Kommentar i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), ich �bernehme aber wie gesagt keine Garan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rfolgs-/Mi�erfolgsmeldungen bin ich dankbar,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passungen gibt's erst, wenn ich selber einen neuer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sion 2.5.8 hat einen Bug beim L�schen von tempor�ren Obje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wirkt sich leider besonders oft bei irgendwelchen Ausgabe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, weil dort tempor�re String-Objekte verwendet werden. We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 Meldungen unter Linux nicht so aussehen, wie sie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Meldung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enth�lt z.T. unsinnigen Code um einige gcc Warnungen ab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ige Warnungen, speziell bei Bibliotheksfiles lie�en sich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ste Cast-Orgien nicht beseitigen. Es ist sonst nicht meine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herauszugeben, der sich nicht ohne Warnungen uebersetzen 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hatte ich leider keine ander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�bersetzung erfolgte unter FreeBSD 2.1.0 mit g++ 2.6.3.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ige Probleme von Linux nicht, weil unter FreeBSD ein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verwendet wird, der sich - speziell bei Templates -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DOS bzw. OS/2 wurde mit Watcom C Version 10.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durchgef�hrt. Aufgrund von Speicherproblemen wurde di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als 32-Bit Version erzeugt. Wenn viel DOS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kann auch versuchsweise eine 16-Bit Version erzeugt werden (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anstelle von "make dos32" eingeben). Die als Binary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nutzt den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n spunk interessierten: Es existiert f�r spunk etwas �hnlich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okumentation im Verzeichnis spunk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