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are NOT finished and are not used by defra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code will work (since it has been copied from diskcopy)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not eve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