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 It is controlled by one or more text files with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alle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_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If BUILDER.CTL has not yet been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checked. This means that you can put the BUILD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 Originall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BUILDER.CTL" was used. That is not a valid name in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ER_CTL" is not a valid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*&gt;    (n is a number) will be replaced with a space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command line parameters from the n-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ansion which takes place is that any of '[', ']', '(' and '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[", it's a BUILDER directive line, otherwise,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n other words, BLOCK direct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. If you want to start unconditional execution of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sequence of BLOCK's, just use a 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can be a single word, or multiple words. If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parentheses. Within parentheses, a special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word formed by two double quotes. For example, (os_linux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os_linux" or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DEF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BLOCK, except that an IFDEF can occur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BLOCK. An IFDEF is terminated by another IFDEF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, an ENDIF or a BLOCK. An IFDEF may occur inside or out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a preceding IFDEF. It has no effect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 The destination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ess' and 'modified' times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will attempt to create the destination path if it does no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py; same as the COPY command, but does not fail if src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Useful when src_file may or may not exist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 w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On Linux, where there is no archive bit, the 'modified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 are compared instead: if unequal,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OPY; same as the ACOPY command, but does not fail if sr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to the screen and any log file(s). The text may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called "new_dir". BUILDER will not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s not currently built into BUILDER whatever the following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