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ost ver.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Justin Pow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0, Boost is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is program is at your own risk and the autho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 caused by, or using it under any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, 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st ver 1.0 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Justin Powell  morgoth@dns.bluesky.n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Gladiator, if you've never heard of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://www.fsgames.com and download it, or Email any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e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@ic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is simple to use, from your command line just type "boost &lt;save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.  &lt;savefile&gt; can be save1.gtl, save2.gtl...save5.g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really must use Windows the sam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 will then set every statistic of each character in your team to 5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's level to 500 and give the team a lot of money.  This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some room to expand the character if you should feel the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Be carefull however, because hit points exceeding the 32767 will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a negative number, causing you to die in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veat: Boost doesn't check to see if the file you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ersion or not, or even if it's a Gladiator save file.  So in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go around trying to Boost all your system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d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don't use this program on anything unless you'r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destr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Email me with any thoughts/ideas/bugs Etc.  But b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is isn't what I'd call a major project I'll be working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