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CL386.DOC (English)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is shell for compile, assemble and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ten special for CC386.EXE - David C compi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om C/C++ v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386 C/C++ v10.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.EXE  (Symantec C/C++)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.EXE - ne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.EXE, NASM.EXE, MASM.EXE, ML.EXE, LASM.EXE or W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.EXE, WLINK.EXE, VALX.EXE  or LINK.EXE ( MS LINK don't work cor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file CL386.CFG. If you rename CL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.EXE, name of config file will XXX.CFG. CL386.CF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urrent directory, and if NOT found -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of environment CL386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386=-A -$L=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ommand line. Files can with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ompile, assemble &amp; link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m called CC386,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found option /? (/h or /H ) or no file in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included response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response file 'TEMP.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v for make the debug version of the program (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OS extender -$D=nam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add option /? (/h, /H) in CL386.CFG or CL386 environ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.OBJ and .ASM files put to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386 used about 50 Kb memory, for more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- produce the file afte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i+ or /i-, /i that, as /i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    - produce .LS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l+ or /l-, /l that,as /l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     - produce .ER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e+ or /e-, /e that,as /e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- enable ANSI compat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A+ or /A-, /A that, as /A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xxx  - disable warnings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xx   - option for generation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xx   - define symbol fo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n    - define max count of errors for CC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/Ipath  - set path to includ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xx   - option for optimization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  - define the file with parameters for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TEMP.$$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   - set path to files .LIB and 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- generate only .AS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- generate only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- full the debugging information and debug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- generate .MAP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- not link files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*.ASM &amp; 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$C=compiler  - set compiler, may be ONLY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=assembler - set assembler, may be TASM, NASM, MASM, WASM or 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$L=assembler - set linker, may be TLINK, VALX, LINK or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$D=assembler - set DOS extender, may be PMODE, PMODEW, DOS4G, DOS32A, WD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RDX or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=name  - set name to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/h,/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MASM v5.1 know only .386p .387 instruction, but no .486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LINK.EXE - I tested OPTLINK from Symantec C/C++ v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EXE from MASM is su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n disassembler code in 1.CO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Now I use TASM32 v5.2, where this bug correct (from C++ Builder v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386 is FREEWARE and is delivered with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 bear ANY  responsibility for damage  brought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L386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C386 David Lindauer (camille@bluegras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ossik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2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2:463/59.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