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notes Version 3.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full support for C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6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ignore directory names when sorting files added to the projec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ove debug window menu onto the debu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treat taking the address of a parameter which is of array typ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:</w:t>
        <w:tab/>
        <w:tab/>
        <w:t>really put in the instal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32:</w:t>
        <w:tab/>
        <w:tab/>
        <w:t>fix install, config files were br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9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understand constants with the 'ui64' postfix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:</w:t>
        <w:tab/>
        <w:tab/>
        <w:t>new installer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rewrite of atoxxx, strtoxx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added wins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simplify some of the windows headers by getting rid of 'A' and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s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fix MMReg.h - was missing LPCWAVEFORM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 xml:space="preserve">fix problem when using too many array initializ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local assignment of char string in C99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problem when clicking on a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ild results view: whitespace characters in the file 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 are handled correctl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debug hints now work generically when applied to selecte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.g. a structure or array access can be highligh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will show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some problems with the watch window not syncing after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debugger we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change the source tab to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/lsrtl.dll:</w:t>
        <w:tab/>
        <w:t>fix the makefile to refer to '-I ..\stdin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7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fix debug info/ccid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'press enter twice to dismiss dialog'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bug where tab-name of file would not update after 'save a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problem where '\n' would be appended to a file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s in '\n' during the nex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problem where garbage could be appended to file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memory leak in file sa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add progress bar when saving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'escape' key will abort file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optimize 'search &amp; replace all' for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clean up visual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:</w:t>
        <w:tab/>
        <w:tab/>
        <w:tab/>
        <w:t>create 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:</w:t>
        <w:tab/>
        <w:tab/>
        <w:tab/>
        <w:t>set time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:</w:t>
        <w:tab/>
        <w:tab/>
        <w:tab/>
        <w:t>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:</w:t>
        <w:tab/>
        <w:t>rewor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sscanf&amp; et.al.  bail if a numeric specifier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nput stream, instead of continuing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:</w:t>
        <w:tab/>
        <w:tab/>
        <w:t>fix problem with newer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rtl:</w:t>
        <w:tab/>
        <w:t>fix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atoi for larg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problems with obj output format in do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some vagaries with type promotion when integer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s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lat, infopad: incorporate correct 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null pointe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.c:  remov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  remove debug printf that was in 'spawn' and 'exec'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386: declare the __DOS__ and __WIN32__ preprocessor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386: modify to use stub32a.exe instead of dos32a.exe as the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386: remove inclusion of ccdl.cc from xf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  handle '.' in directory nam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fix problem with declarations like 'void (myfunc)(const aa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re the 'const' caus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fix problems with return values from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fix problems with functions returning a structu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used in the then or else clause of a hook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liblst: add make files to source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: move calls to upx.exe out of the makefiles and into other buil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'delete' key in dialog boxes - if '\n' was deleted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tabl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problem in search &amp; replace dialog: remembered text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til a character wa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problems when changing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add a list of open files to top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don't crash when opening zero-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various bad behavior when replacing text with smalle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 change defaults for windows ObjectAlign and FileAlig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 remove dead space in windows import thun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 refactor for minimal inclusion of runti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 fix spawnv, execv to use correct argument lis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 fix all spawn &amp; exec functions to accept a NULL for argv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various bug fix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PUSHW,PUSHD,POPW,POPD to be colorized in the 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infopad.exe to allow editing hu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/s to command line compil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/HX to cl386 for HXD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HXDOS to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rid of 'suspicious pointer' warning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some improvements to assembly langu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minimal support for F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ke:</w:t>
        <w:tab/>
        <w:t>use smaller command lines when shelling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rtl:</w:t>
        <w:tab/>
        <w:t>include windows libraries for HX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dd lower case '/s' switch to compile via assembly an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mediate assembly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 /Wh switch to compile with HX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 where unnamed parameters would show up with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when the function completion window showed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hxdos as a DOS runti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most of the remainder of the microsoft 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__ to function parameters in system header file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ossibility they will be predefined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direct.h and search.h compi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allow __int64 to be used at the beginning of an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add a lot of microsoft 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make LSCRTDLL work with GUI a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olorization in infopad.exe in the presence of the 'tab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x64 registers to ccide and info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sync the 'binary' flag between the ANSI and UNIX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s, so that for example the mode of stdin and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be changed to binary reliably with se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microsoft version of string, conio, and unix i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strrev, memicmp, strset, str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valx.exe to not give a 'no start address' warning if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sys file without a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up builds within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infopad.exe do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the instruction 'pop cl' would sometimes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 up some long-long comparisons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uild to fix dos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parenthesis checking to work with mouse, to work with non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st lin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recent changes, it could sometimes crash after a 'close all'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s performed while code completion parsing was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'far pointer' mode broke as a result of recent change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problems with complex instruc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de parenthesis checking more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option for parenthesi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grayout of lines ignored by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various defines defined by the compiler to the cod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the __DOS__ and __WIN32__ flags to depend on comp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ead of being set when the compiler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parenthesis/brace/bracke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-c in a debugged console window will not close down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 a problem with using 99% of CPU when code completion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a source that has an incomple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__DOS__ flag when compiling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x problem with complex instructions when moving on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uctur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p:</w:t>
        <w:tab/>
        <w:t>increase input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32 rtl: fix utime() to account for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more problems with complex instructions that generate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problem where &gt;&gt; with constants was using incorrect sign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't optimize stacked variables into regs when setjmp() is used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install: fixed uz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problem where a value of 4294967296 would lock up the compiler when converted to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 greater than 4294967296 would not be converted to floa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mize away some multi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problem where complex instructions forcing register pushes would generate incorrec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add utime() et.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add 'wrmsr' instruction to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uild for uploa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trncpy to pa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genearation of 'imul reg,1' instructions in certain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'\n' could under some circumstances be part of an impor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ote assembly language string functions for faster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references to functions in MMSystem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ke:</w:t>
        <w:tab/>
        <w:t>added a substitution of target name into generated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round floating point constan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 object code for long double infinity and na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so floating max values will be maxed out but not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de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ree() and realloc() won't call abort() if passed a b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display of infinity and nan for printf("%a"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constant -1.0 was being changed to 1.0 in the back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enabled auto scroll on the memory window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 floating point constant eval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plug memory leaks in RTL and support D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 a problem with a conversion of long long to store in an array of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floating point emulation instead of FPU for generating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problems with infinities and NANs when compiling via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to LEA memory allocator for malloc() et.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gged memory leaks with thread start in presence of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gged memory leak in fopen()/f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ungetc('\0') to work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in32) fix where a CRTL library variable named 'inbuf' could clash with us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s) fix memory leak in spawnxx() execxx() and syste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 where IDE wouldn't install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:</w:t>
        <w:tab/>
        <w:t>handle blank lines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strip path when creating a library from a path-specified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support extended characters as used in MSVC C++ mangl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strncpy &amp; strnicpy &amp; strncmp to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some of the perror() strings weren't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 strncat() to not use memory it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 errant behaviors with unge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 problems with #el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 a problem where the code completion dialog c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IDE perfoms code scanning while it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fix def file support for old style 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change header/compiler to handle INFINITY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rearrange source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.dll: compile with cc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_regex.dll: compile with cc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build functions wer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create import library when buildin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fix some problems with the export section in .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fix relocation problems when linking DLLs against lscrt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fix it to read the export section in .def files more gener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canf: %n is not counted in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canf: don't count a string in the return if no characters match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canf: use the 'l' qualifier on floating point scans to mean 'dou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) and write() were holding a critical section,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ockup on windows when any file i/o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) and write() modified to not signal EOF on TTY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ome vagaries with the end of file fla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typing in the code completion box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the correct characters in som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ize of flexible arrays to be zero in C99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er ANSI file i/o functions on top of the unix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O_APPEND didn't work properly in the unix file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fileno() macro to work and add a rela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find &amp; replace dialog: 'find next' followed by 'replace 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ed in an extra replacement at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in the edit window margin always does the breakpoint ta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not debugging.</w:t>
        <w:tab/>
        <w:t>To do bookmarks use the menus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"Clear Watch Window" to watch window right-cli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rrays in watch window to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watch window problem where a pointer to a structure would have to be expand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get to the structu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everal problems with expressio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the client context menu would pop up intermi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clicking in the watch or projec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x hardware break window to not give a symbol lookup error when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es out of scope at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n issue where crashes could occur when the autocompletion is pa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lin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insert text, saving the file, then inserting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uld not result in the file being marked f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so that watch window expressions would be reevaluate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point instead of the one they were creat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 used in inline assembly are now pushed if necessary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piler doesn't generate code for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linking with LSCRTL.DLL, access violations are now handl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translate trigraph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pecial windows to dock right, to not have multiple title ba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ai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not to re-warn when symbols in the watch window cannot be fou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tting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evaluations to allow general expressions i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evaluation precedence so that register names will have less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us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getenv to not partially match environ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time to not GPF when fed an invali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win32 _findfirst, _findnext, to return valid tim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rash when declaring a global unsized array and not initializ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lockup for #pragma classname where the classname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type mismatch error when comparing two mismatched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n error if a comma is found in a declaration, with nothing follow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lockup when hitting ctrl-h or ctrl-f when a find or replace dialog has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ode completion windows to look and respo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look of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font for source tab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memory leak crash when many edit windows have been opened and clo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completion i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rash when '"' is typed as the first characte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high CPU usage after typing a '"' and waiting for the code completion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unresolved/duplicate symbols be errors in the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bug when compiling function scope arrays with initializations in C99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optimizer bug:  sometimes results of assignments could be optimiz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f they were being cast to a larg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some error messages when required punctuation was mi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user interface refin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bug where it could crash if you attempted to cast a char pointer to a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n pointer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upport for a #pragma to change 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show all loaded dlls in debug mode (n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sound afte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debugging console programs linked against LSCRTL.DLL: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 the debugge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s with windows not opening again when the debugger wa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it might crash if expanding a pointer in the watch window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arting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bug in parsing labeled member names during structure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last member was used other members could not be specified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'close' and 'close all' options query to save unsa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ized the build and debu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CTL-F7 hotkey for compiling current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ened the time for the splash screen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all references to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the 'install path' setting from the general properties dialog;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IDE execution path to find relev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menu item to open the new C languag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cons pret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extraneous output from debugee conso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ext of reload and save 'ok' button when nothing is being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C languag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help files to HTMLHel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/C+U switch to indicate DS !=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32 switch to align 32-bit segments (not PE or LE/L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CRTL.DLL will not create .PRF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nk with new version of searchpath; now it will stop on error in win9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fixes to allow generated DLLs to work on win9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s with parserdll sometimes eating up all CPU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linking with CRTDLL.DLL: exit code was not called so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be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earchpath to check for common executable extensions under win9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lscrtl.dll so that it will load properly on Win9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stack alignment when there is a pre-push of a non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sm IRET instruction to generate the same code as the asm IRET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bug in lib file processing, when existing lib file has an 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that is pag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crash when parsing C files for their 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references to WINMM.DLL from CLIMP.LIB (clashed with mmsystem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definition of ZeroMemor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prototypes for pow, coshf, a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gmath macros cbrt, nearby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iso646.h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segment addresses from discarded segments making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 relo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subsequent start addresses would not be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start addresses were encountered in the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 fix problems with %e and %g printf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/map switch would sometimes cause link to 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%.Ne to work the standard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default ordering string used with /32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floating point runtim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printf("%.Ne") (N = number e.g. 4) so that the numbe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left of the decimal point is always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floating point math functions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returning smal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s with aligne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__func__ was implicitly declared with an incorr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 data segments with paragraph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generation to NASM to align segment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/p switch work, reset default paging to 512 bytes (32 MB 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/q option from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x various problems with PE files when the object fil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compil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assert() to not throw a warning when /9 swit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uilt run-tim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1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line assembly bug fixed: would not resolve fixups for instru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 eax, __some_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line assembly bug fixed: labels in inline assembly code were bran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tack alignment option /C+s which forces stack alignment to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help for /q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some special handling with the /32 switch so that 16-b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still link properly with that switc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labels exist in a different scope from other identifiers.  That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"sin:" is distinct from the function "sin()", and both can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386&amp;mk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Kirill Joss' email address in th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condition where the IDE would sometimes crash while par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lists of structur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libraries are being built, fully qualify the output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re won't be a collision between files of the sam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y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condition where long response files wouldn't be pars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cause an obscure compile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with an empty 'main' no longer causes the compiler to cr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/9' switch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inline assembler with m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ssembly of RDTSC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the far pointer compilation mode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variety of other small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ALX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upport for .DEF files (PE forma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/STB: files to be specified with relativ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specifying the incorrect switch /DE:1 would cause a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y support LE format, e.g. UPX will compress the LE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ome problems with PE section attribs, e.g. UPX will compress 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MAP file for /LE format files to specify public offset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physical segment, instead of absolut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DOS debugger with many of the current GRDB features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to work with all the supported dos extenders on plain DO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bug in DOS debugger: 'pr' command would not work with str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miscellaneous user interfac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improve error annunciation, don't cascade common errors w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a bug in the debug information, in extremely rare cases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uld crash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ke:  use autodepend information if asked to (.autodepend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>stop immediately if unknown fixup types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 fix nonoperativ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bs:</w:t>
        <w:tab/>
        <w:t>fix definitions of errno, it was defined differenly in different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ll the find/replace dialogs share the sa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when replacing text 'replace all' really replaces al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if debugging a console program, make the console stay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til after the process has ended message box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  fix some problems when resizing/ make the resize look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improved the workspace functionality, made a default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  moved most IDE settings out of the registry and into the work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made a default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ed new 'close' items to the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improved the tiling support, now there is a horizontal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fix memory allocation for text data to make it more reliable/faster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set the working directory of the program being debugged to it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default the project settings so that exceptions will be caught by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 xml:space="preserve">when a left or right sizebar is moved, reset the source tab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p of the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made watch window work when und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watch window will remember the last used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variable searches from the watch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watch dialog will accept '&amp;varname' to show the address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erase watch window when unloading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remember placement of non-docked debug windows across a save/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remember which debug windows were opened across save/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variable length arrays could reuse space allocated for oth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some more problems with extraneou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add anonymous structures (non-ansi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problem with getting data types wrong i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added alloca to allocate dynamically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'#if sizeof(AA)'  where AA is undefin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type mismatch error will always work now if a mis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declarat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x:   don't include debug segments into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got rid of // style comments in the headers, so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ile in non-C99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add PCOPYDATASTRUCT to windows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fix definition of LARGE_INTEGER in windows headers to conform to 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add imaxabs &amp; imax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add bzero and b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add significand, significandf, significand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definition of TV_ITEM, it had an extra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dos version of clock() - won't wrap at midnit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milliseconds instead of 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some problems with extraneou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recently introduced problem where initializing a file scope pointer to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an array generate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add definition of GetSystemTimeAsFileTime to windows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fix problem with a member of a function matrix being called without the (*)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shed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9: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  returning structured values from a function work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using _int386() didn't link right... it claimed errno wa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colorize the word 'sign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 problem with it not remembering the font, and selecting a non fixed wid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add new library type: dynamic (lscrtl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 problem with not parsing strings properly while doing argument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problem with floating point constants getting mangled when compiling via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use integer type promotion instead of keeping the sense of the 'signed'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maller types when evaluation &lt;&lt; and &gt;&gt;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 a crash condition when there is a syntax error near a multiplicatio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 a crash when casting a structure element to a function pointe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sing the resul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rewrote routines to derive a new type from the types of two operands to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add support for a command line switch to use lscrt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increase some of the internal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made it faster generating relocs, corrected problem where it just locked up whe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ge numbers of rel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if a single object file has an uninitialized data segment &gt; 64K, the length of the segmen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the export table genera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the import (data) fixups to take offsets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made the resource section (win32) writeable... some programs were modifying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s, and XP returned a pointer to the resource section when it wa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fix some problems when used with dlls generated by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fixed sscanf and atoi: if end of input was reached the sign value could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'wctype.h' and 'wchar.h' and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'stpcpy' and 'stpncpy'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preliminary version of 'tchar.h'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a runtime DLL(lscrtl.dll) derived from the package runtim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beginthread, et.al.  and made many of the RTL static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sscanf &amp; wsscanf &amp; et al.. when a field with was specified while read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the function would go one character too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7: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the expressions L"hi" "dave"  and "bye"L"dave" are now expanded t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type instead of causing a compi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urther problems found with argument lists:  under some circumstan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er would not recognize a typedef'd name as the beginning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de a minor enhancement to the list files to show what segmen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it generate errors if pointers are used in an invalid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, such as adding or multiplying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the static initialization of unions nested in structur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would give an error if the initialization for the union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surrounded by '{' ...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union handling:  if more than one variable was defin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 within a union, it would use the aggregate type s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of variables instead of taking the type'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invalid code was generated when attempting to use a hook expr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a long long typ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complicated comparisons involving floating point numbers coul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when a macro replacement resulted in removal of exactly ten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iler 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when a function declarator (not pointer-to-function) was used a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larator, the compiler did not do the proper conver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-to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ke __int64 work in the non-c99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cros are done according to ANSI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case statements can now be within embedded blocks within the switc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if a bit field was followed by a nested structure or pointer t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t field would overlap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under certain conditions long long constants were treated as int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problematic when trying to push a long long constant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argument list of a function declared wit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remove #define for __int64 from _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fixed longjmp();  there was a possiblity it would return 0 if instru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added va_copy to stdarg.h (c99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minor modifications to stdint.h for C++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if you pass a null pointer to a %s param in the printf family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print (null) instead of 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fix strtol and strtod to work according to the standard; rewrote strt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ake it more precise when parsing fr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fix copysign func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made srand(1)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strtok() to skip leading matches in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fix the various functions defined in time.h to work proper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ize, make sure y2k problems were fully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internationalize and updated printf and scanf famil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 snprintf, vsn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tmpnam to be more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fix fclose to return the corr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the 'append' mode of fopen to work properly in terms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seek to alternate positions long enough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only TTY class files are opened with line buffering in standard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freopen - it wa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setvbuf to allocate a buffer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qsort - it wa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write was counting inserted '\r' characters in the return code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 buffer allocated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fputc to return the charact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 error if declaring the return type of a function as an array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 compiling typedefs which are functions (not pointers to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ow any function name to be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a bug in the list file:  was crashing when variables were put i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format the list file, bring up to date with current compiler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was compiling "char myvar[] = { "asdfg" };" with an extra in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har myvar[] = "asdfg" ; " wa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when presenting the 'expected' error, show the charac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got rid of a stray iret in the floating point exception handler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a crash if you creating a SIGFPE handler then returne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navigating through the text will void a previous search and re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extraneous replacements from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olorize floating point constant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blems with code generation for complex expres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d common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optimize the hook operator a littl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ccept 'lib' file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increased buffers in the preprocessor to allow processing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don't transform floating point constants to their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compile time for use in integer math stores 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do a better job at detecting floating overflows during compile-tim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statements like asm mov [st],eax... did crash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when evaluating statements like float a,b; if (a &gt; b) ... the compiler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sense correct when dealing with equ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atan2():  was processing the arguments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 tgmath.h, complex.h, complex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 fenv.h and suppor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add _nosound() back into the 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 the support for floating point exceptions to work (SIGF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nvolves locking the ENTIRE program into memory, so if you have a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you may need to edit the startup files to do wit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 'asm' to coloriz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build: fixed it to be directory-insensitive to allow compiles to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 different directory than the one I have for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make files: removed references to powerpack, /Tpe/ax link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move __c99__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a couple of bugs in the macro replacement routines that caused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compiler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some compound assignment operators didn't work with unsigned long 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if you call a function returning a floating valu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result, cc386 will now pop it off the coprocessor stack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to push long double complex constants into func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when assigning a floating constant to an integer variable,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it a little stricter checking for floating point overflow at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in the native compi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use long double internally so that small constants won't get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i++, where 'i' is a floating point variable.  In recent versions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documented the /o switch (output file 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 something like this to not generate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def void MY_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myfunc(MY_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omplicated complex expressions not evaluat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:  made to accept RES and RC files as inputs (with VAL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:  added /9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change references to __c99__ macro to compare against __STD_VERSION__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general rework to handle exceptional cases in floating poin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ring it up to spec in terms of reporting domain and rang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general rework to trap exceptional situations in the floating point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nd to rep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new floating math functions for C9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sprintf to work with 4 digit exponents on long doubl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out, and to use the asm FBSTP instruction to get digits instead of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y by 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c0doswd, the debug version of the dos32a language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get rid of dependencies on C99 whe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make the DOS transfer buffer size a constant in th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a problem with complex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so trig functions with an arg of zero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fixed bug, when tabbing with tabs for spaces mode on, could crash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ome of the settings on the general properties page (editor) were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ject files but not to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 an ANSI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an entire line is selected, the display will show also the blan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right of the line 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give an error if negative array indexes are specified, instead of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don't allow typedefs with variable length arrays unless at block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typedefs of VLAs to evaluate the array indexes at the time of the 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error if an incomplete type is used for a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disallow variable length arrays as structu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wasn't allowing 'typedef' anywhere a declaration could occur in C++ and C99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disallowed usage of // comments in C89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blocks have to end with semicolons (ansi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error if not using correct types in block selec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error if returning nothing in a non-void func, or returning something in a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 (c99, c++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error if trying to 'goto' around a VL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cate space for 'int xx[];' instead of mak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heck for duplicate symbols in the macro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variable arguments to macros (C99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don't allow trailing comma in macro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if a stringized text has '\', treat it as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place macr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okenizing two sharps does not make a tokenizing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 null preprocessing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c99 style initialization of global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c99 style initialization of local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c99 style structure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support for complex and imagina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bug in float processing:  'int i; float f; i+=f;' generated bulk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unnecessary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so the expression 'a &amp;&amp; &amp;&amp; b' will not crash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evaluate constant expressions in parameter lists at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bug, pushing long double constants into a func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result in the wro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bug in static initialization: allow to initialize nested structs &amp;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using nested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__FILE__ to use the '\' characters in the nam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poly functions 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view example:</w:t>
        <w:tab/>
        <w:t>made the open file dialog work on win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 example:</w:t>
        <w:tab/>
        <w:t>a new example with a listvie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can open readonly files from command lin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fix make file generator to generate valid file with large dependenc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support for arrays with variable length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allow to use CAPITAL X in hexadecim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fix some special cases for comment handl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added _Bool, _Complex, _Imaginary to key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using &amp; operator in expressions that are evaluated won't crash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ed /9 switch for c99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generate an error if an array element type is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lot of the following compiler changes are effective in c99 compatibility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variables declared inside of a switch scope couldn't be viewed in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in "C" mode, make an error if a parameter for a func is missing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 support for creating arrays with variable length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interpret :0 bitfield specifier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bit field variables will be allocated space according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 flexible array specification for end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ed declarations anywhere in a function in 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if main() reaches the closing }, the exit code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made so you can nest include files up to 16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 bool and _Bool to restrict to the values zero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put up an error if trying to copy over a structure with a const memb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ed auto-promotion of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use int size internally for c language enumeration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made character constant specifications conform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ed octal string specifiers to use a max of 3 oct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ed comment handling and line concatenation to work pe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restrict sizeof() to not work with bi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resultant type of hook inherits qualifiers from both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things like a = a + 1 are no longer shortened to a +=1, as per th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can use 'register' keyword on arrays and aggregate typ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ed local declarations of structures to override each other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ke sure restrict keyword is only used with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never store volatile variables in the CON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made it so you can't use arrays stored in registers for anything but thei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error that you can't in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error that you can't have static variables in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error if you try to use an inline func declared without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don't allow implicit 'int' type in c99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</w:t>
        <w:tab/>
        <w:t xml:space="preserve">invalid macro specifications (e.g. $!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ld crash imake when it tried to put an err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add support functions for variable length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ed unix style i/o functions to work with O_R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removed stat.h from main include directory (it is in sys sub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getch() to return 0 followed by scan code for extende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d up DOS version of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various problems with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code generation problem: under certain rare circumstances the output file could cause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link the wro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icon to be the rainbow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nserting targets, targets at the end of the list could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x restrictions on include file paths; now both the system path and the user path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ardless of the &lt;&gt; or "" form of the #inclu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ome type comparisons more str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'read' function - properly return without reading when it is a write-onl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ome problems with the auto-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clipboard handling to use '\r\n' sequences instead of jus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\n', fixes some interoperability problems with other a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_Pragma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so you can mix C and C++ file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iled and sped u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constant valued arrays to actually go in the con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 rid of temp file and sped u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them compile out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/PMODE dos extender type to work again as well as to run under Win 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c0dosw.obj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c0dosw.obj honor the _stkle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tddef.h to be included in all other .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XMLVIEW example to not cause an exception whil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new colorize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replace in selection to the replac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ome new STATUS defines and updated IDE to name mor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ion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tring display in watch window to show all 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ddress bar in memory window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kimming through text after an error, it was severely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ome of the errors that would show up repetitively until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 max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when passing constant values to inlined functions - wa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ant a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de improvements to const corre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oolch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ote to work with virtual data (as opposed to virtual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s in the OMF file code generation w/regards to reser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s in the virtual segm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eaned up the sources, modified BSEARCH, modified QSORT to use an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ick sort instead of brute-forcing the sort,made it so that wher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assembles with NASM.  Added lfind and lsearch, rewrote the languag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I/O to make it faster, fixed CTYPE type table to consider more thing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nctuation and thus printable/graphic characters, fixed WIN32 spaw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ass standard handles to the spawned process, added STDINT and STDBOOL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lldiv_t and lldiv() and llabs(), added WINIOCT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problem where initialized data sometimes didn't have a new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ESB when compiled into an assembly file, which caused an assem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e implicit structure tag namespace to work properly for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ined assignments were sometimes getting the wrong sign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nt change to fix assignment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emplates further; made miscellaneous internal C++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it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e debug info for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'show warnings' check box to target properties dialog, leave 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o that 'load project' option will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e 'add target' button on the main menu to not be gray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o it wouldn't rebuild the entire project after a link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ote the watch window code to make it less awkwa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problem with moving size bars bumping the client area down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e first chance exception handling... it was locking up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ot rid of a crash condition in the editor caused by the upp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o buffers a couple of version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crash condition that could occur while pasting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rash conditions related to the modification of how undock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promotion across an equate sign-extended with the sign o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nd instead o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promotion was also broken in other ways, for example the []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ways sign-extended the arra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 reference variables were always getting the data allocated as four by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d locally, independently of the size of the ac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ed on cleaning up C++ templa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esizing edit windows, made them redraw to avoid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find function, if you attempted to find the sequence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, it would say nothing exists no matter how many times the string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display glitch when the last character on a line is italic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the undo operations, increase undo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to not re-save unmodified files if you hit save or 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the display and interactivity of undock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common size qualifiers 'L' and 'U' to number col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colorization glitch that occur when typing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handling of new (unnamed) files, in some circumstances they could tur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n option to add a newly named file to the curren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'FIF' to not display errors for file extensions it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:</w:t>
        <w:tab/>
        <w:t>made it work on 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e install to install for all users, and to default the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settings to the installation path.  It will also clean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ry for all user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n editor bug - if text was selected and a character was typed, garbag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ppended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windowsx.h and custcnt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line numbers for the function declaration line were sometimes getting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ed warning if a #define is redefined to a different value, fixed RTL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not generate thi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ed __cdecl &amp; __stdcall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llow declarations and code within switch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 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 problems with initialization of structures with bi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</w:t>
        <w:tab/>
        <w:t>will now ignore C language constructs in .h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</w:t>
        <w:tab/>
        <w:t>handle 'virtkey' and 'ascii' in accelerators without generat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</w:t>
        <w:tab/>
        <w:t>handle ICON control type 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</w:t>
        <w:tab/>
        <w:t>added DLG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</w:t>
        <w:tab/>
        <w:t>made various compatibilit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ed 'random' macro to not generate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ed wsprintf to be found by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added ltoa, ultoa, _get_ofshandle, _open_ofs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made various improvements to win32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ed strtok() to not GPF during what would be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  <w:tab/>
        <w:t>taking the address of an imported function such as DefWindowProc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valid executable cod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  <w:tab/>
        <w:t>put string constants in the data section so they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 rid of bold characters in edit windows to resolve font problems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generat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MMRESULT so playwav example will actually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new XMLVIEW example to work properly on WIN2K; update examp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ons in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getting rid of the selection, set the cursor to the end of the selec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replace/replace all to work properl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hift-ctrl-page up to select everything up to the beginning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makefile generator to use the INSTALLDIR macro instead of emb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teral installation directory in numerous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the auto move of the find/repla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ome problems with resizing the frame; the display got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makefile generator: wasn't putting in the main file dependenc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plici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problem where the gray area to the right of the toolbars wasn't 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  <w:tab/>
        <w:t>fix alignment problem with parsing resourc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  <w:tab/>
        <w:t>up os and subsystem versions to 4.0; the old values were causing dis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XP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69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oolsbars, the first time the program was started they looked 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edit windows less jittery on 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top debug' button did not work on XP, also you couldn't stop a GUI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it was running with hitting its ex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problem with right-click in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it so it would default the include paths to the path where the project 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XMLVIEW and PLAYWAV windows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f no tags, inserting a line while debugging would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eakpoint and valid lin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ave the fact that lines have been inserted or del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place all could insert text if there wa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editing didn't work in the memory window (win2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defines window to targe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format project and workspace files to standard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projects will no longer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witched to standard system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various problems that occurred when files were &gt;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hanged default colorization colors to be a littl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upport for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aste operation... cursor will appea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d tex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ped up the out-of-window autoscrolling in the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bug... when modify flag is reset after a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undo to the original file at which time the modif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be reset again, and the data in the buffer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support for detecting invalidly set breakpoints.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white immediately if attempted during debugging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white when debugger started and a popup will aler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a problem that would crash the watch window if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from anywhere but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 open undocked windows to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ith undocked control windows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fting off the top of the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ets the last message from the spawned process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ble fashion (could result in missing err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assembler error recording and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olorize for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ped up colorizing sti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lean up presentation in the tab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CCIDE was in the taskbar, starting a second cop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it in the task ba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toolbars look better and fixed some toolbar/gri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undocked windows have a normal cap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register window a free-stand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formatted the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put a star in the edit window titles when the text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uto-indent didn't work when editor not in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ied auto-indent to be able to turn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odified so typing '}' will line up the bracket with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{' bracket (there is an option for auto-formatting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 on) also typing # as the first non-whitespace char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will result in it getting moved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ade it easier to get the splash screen out of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lose thread handles when creat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sped up compile of windows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hanged C++ name mangling to make names a littl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compile if you use any of the C++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:   support for debug info (l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support for nasm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don't search root directory when there is no pa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  was adding various dialog styles, which g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when creating child dialog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ed times returned by stat() off by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fixed times returned by stat() totally off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tzset() did not account for DS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improved the win32 headers by pulling commctrl, commdl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sht out of the main headers and putt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updated commonctrl and common dialog im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mport lib, added mmsystem and mmreg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7: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rash condition when editing values in wat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rash condition when opening regist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here some undocked windows might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ver if you click on their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here edit boxes in the watch window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the position of the header's 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ompiled the first serious C++ program (sans librari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ill some linkage issues at this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inline funcs; it wasn't allocating the retur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sn't always returning a unique regis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inline funcs; *(int *)(44) = *(int *)(22) (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 are constants) would be evaluated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const' integers to not cause linker err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cal declarations appear in multipl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ib:   fix xlib to do name unmangling, and to handle larg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6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reconfigured DOS/32A so the tools would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M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so colorize would work right at the end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CR do auto-ind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F5 key to start the debugger if it i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opening an edit window, the vertical scroll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 the 'remembered'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an exception occurs, auto-navigate to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on large files, right clicking could resul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a browse to option that lets you type in a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files not to go to the MRU list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ed explicitly via the ope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various problems with compiler and IDE that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info not working properly/crashing the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problem with SHIFT-TAB at the end of an edi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ing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_interrupt and _fault work independent of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a crash condition which could occur some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 opening '{'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:  fixed the win32 version so it would actually work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floating point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added bio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here going up and down a line w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not staying in same column; put in persistenc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remember the actual column in case you go to a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efore getting to the li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the watch window was broken ag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 to change state of colorizer based on file extensi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ave as'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statements like aa = bb = cc, where they are a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inor improvements to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inline' keyword to allow nesting of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o fix a problem with modifying globals tha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%p in sprintf: defaults to width of 8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under certain conditions it could try to partially col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 c-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 a crash condition when resizing with a size ba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have windows on both sid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made #include more strict: &lt;name&gt; = systemdir, "name" =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se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an't have nested comments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_import keyword work when prior to the typ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import int aa(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/*//*/  works as a single comment bloc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ke:  fixed implicit rules with explicit dependencies to evalu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added !messag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removed parsing of the LINK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check for PE file format before parsing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:   fixed a (rare) bug in the OMF generator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t crash under certai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improved ability to override the RTL versions of new/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fixed putenv() - with malformed input it could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tl critical section locked, which could deadlock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added mmsystem functions to im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added various rtl memory functions to win32\defin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olorizing of the #elif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olorizing of preprocessor directives when there i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between the # and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hange 'any file' to 'all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tracking the vertical thumbar on edit window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, also redraw the breakpoints and ta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t the 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dependency calculations when there is whitespa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# and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duplicate dependencies in the projec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organized project tree in a more generic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ke it ask to automatically rebuild if file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starting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ake it ask to automatically rebuild if the project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hanged and then the debugger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 debugger: sometimes source level debugging didn'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a file time sync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 a progress bar when parsing the dependenc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dependency calculator when a separate include di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et limits on various options text fields in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much higher, made them horizontally sc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utomatically turns browse setting on if you hit F12 an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to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browse compiler to work with large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y browse compiler to prefer finding actu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unction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stack window work when an exception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artifacts when scrolling stac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scrollbars on stack, thread, and dump window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scrolling through many tasks in thread window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a timing disparity: if a thread was just star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ut down the debugger it would lock up. 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id a signal(), then a breakpoint right afte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ped the debugger...  future debug sessions had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o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the property sheets to keep settings when go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prebuild and postbuild configuration to targe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stopping the debugger, don't lose window focus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allow view of variables in functions that are high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, or are in different running threads,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 aren't i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mproved multithrea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paint the left-hand side of edit windows when debugger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ke the edit windows look a little better during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rk the stopped thread with a * in the threa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breakpoint and other tags to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ade a save file dialog instead of prompting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ied file when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leaned up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rayed out build buttons during a build, now you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build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cleaned up some of the problems with windows being draw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ple sizes and positions before making it to their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 and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enerated make files had problems with includ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prevent you from putting window title bars under the tab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hows source fil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leaned up the docking handling and too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can stop a build now.  Won't crash if a build is in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xit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store non-docked windows correctly when reading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there was a problem with editing when undoing a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..  it would delete an extra character when un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up'd the priority of the spawned tasks to make it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ill do hints and watches from variable declara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nction now even when those don't have any rel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n the watch window, show the first 32 characters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pointed to by a char *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licking on size bars really quickly (without cursor m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strang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a bug in the replace window, if you switched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ed on a new position while the replace window i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uld make an unintended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various problems displaying enumerated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find in files not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problems with watch window: pointers insid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n't work right when you expand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ped up the colorizing... there was a noticeable lag w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enter open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ped up project loads, made the display slightly bett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f you made a new file from the explorer open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made read-only;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pre-existing breakpoints in DLL modules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when the DLL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improved colorizing in various ways, there were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gs that could be done to get them out of sync especial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comments, and cut and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 an 'add to watch' item on the main menu unde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bugs that wouldn't allow viewing static glob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symbols in static fun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scrollbar work better o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debug info so huge enumeration lists would be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in the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properly mark function arguments that get put in a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register variables in the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in some cases with forward declared structures, the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 would go into the debug info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ing able to view the structu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if the compiler was used to compile and link, and the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ed, a temporary file $$CC386.TMP would show up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t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haracter arguments were being passed as lo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nyfunc(*x) didn't work, where 'x' was a structur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bug in debug output, a user defined return type 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ould under certain circumstances scrambl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in very complex statements involving divides,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get deallocated in the middle of the statement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 to use negative constants of memor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egative offsets to register indexed mod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omf generator: interpret IRET as the 16 bi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etd as the 32 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optimization, the following sequence got opti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dword [n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fix the debug information.  variables decla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const' and also constant strings were not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bu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write the debug file before the EXE file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stamps will be right and the debugger will go into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fixed bug that wouldn't allow viewing local symbo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funcs in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  add path of source file into inclu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  search include list for files specified i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uch: fixed the win32 version (Final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evaluate BUILTINS.MAK before the command line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rewind() to clear the error statu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improved threadability, especially for unix-style IO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ic functions with implied static storage still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ed fu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fixed non-macro versions of the functions in ctype.h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modified handling of SIGINT and SIGBREAK to work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modified prototypes for _dos_open(), _dos_getftim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dos_setf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signal handl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raise() - switch to default handler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andler so they can rewrite it in their hand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clear EOF flag in fseek() and lseek() - otherwis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may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made a difference between SIGBREAK and S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assert() for WIN32 programs puts up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fixed padding/alignment on CONTEXT structure in th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fixed so default share mode for fopen() is ful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rtl: fixed kbhit() to not pass non-ascii character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and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rtl: fixed signal() and raise() functions (as well as the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functionality)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it work generally on win2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extended size of text fields in find and replac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tooltips to work in the classic style instead of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source code text to the AS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watch of various pointers that are to void or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 be generated by windows headers to not crash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bitmap background colors on win2k to blend 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shift immediate by long long resulted in bad code 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segment alignment was broken; resulted in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ing code for Win2K/X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bug in integer expression optimizer: some of th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ing was wrong especially in cascaded casts from un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blem with complex divide sequences:  coul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problems later in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status87, _f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various x87 stuff to floa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orrected some vagaries related to creating th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directory as the project file (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corrected some vagaries to deal with defaulting the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in that directory as well until they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so that when creating a new project, it will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J extension if no extens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corrected problem with debugging not working correctly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y created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ke:  corrected problem with $ macros that strip extension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when given a relative path (e.g. ..\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ill run for non-administrative users on NT/2000/X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uses current user registry profiles so different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custom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uto-promotion to float from int caused compiler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empty lines in inline temp files were getting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ed getch() to not put the cursor to an incorrec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mktime() and ctime to do conversions properly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 a problem where opening two files of the same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directories would result in overwriting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more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worked far pointer support: MK_FP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egment types that won't work when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register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fixed problem with using a macro in a definition of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fixed explicit rules with no command lis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ncies listed but revert to an implicit rule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'ctime' to not convert back to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add various __segXXXX variables which are alia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mode version, e.g. __segB800 accesses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3 VGA.  See DPMI.H for a list of what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more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ar function fix:  _far before the type declarator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ly than _far after the type 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_loadds fix: you can use it on normal functio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so declarations like 'int (rna) ;' would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ar pointer fix:  there were extraneous pushes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nces due to registers not being fr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modified assignment math to generate the right operand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fixed scanf &amp; et.al to really stop if a numeric scan yeild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(originally could cause it to cr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ally fixed goto line dialog to not become inacti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  more C++ bug fix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const checking on variables assigned in their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ore far pointer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beefed up the new typeof() operator to handle mor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'_interrupt' and '_fault' keywords mor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map file to use 0 as a segment value for PE,LX,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ublic listing, gets around a problem where it 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gure out where symbols reall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scanf &amp; et.al. to return number of element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number of character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added MK_FP &amp; et.al. to DOS.H and I86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ed farmalloc to not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finishe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miscellaneous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blem where moving small structures or long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 in one statement generated bad code, e.g. a=b=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improvements to far po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inline function calls had their arguments evaluated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lib: added farmalloc/far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some of the overload operators were broken due to inse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umeration, () operator was also fixed to accep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fixed further problems with using a class name as a typ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ing the class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improvements to templates, still not quite t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:   modified for virtual segme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typeof operator and cdecl without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far pointer support:  taking address of stac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rrectly use SS now (providing it is a far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bit field support:  |= &amp;= ^= on bit fields wa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moved public declarations of names in virtua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SM and OB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virtual function fixups weren't referenced cor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 unmangling of templated constructors and de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it will only display each missing external onc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put class member function globals in 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made 'new' and 'delete' function prototypes in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couldn't reference a class that was being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ithin the class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  took out a bug where an inherited class could get a v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from a base class even though the base class ha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initial support for templates and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demoted the 'no prototype error' to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  fixed so could reuse a structure type name as a variab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 diffe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windows version, cd command did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support for the x86 special register set: CRX, DRX, T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unions: they could be optimized into regs causing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to happen.  In rare cases structures coul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dded '_fault' keyword.  Similar to '_interrupt'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s exceptio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using floating point constants in a parameter list 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licitly casting one float type to another, was brok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virtual segment code gen in obj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introduced an 'incompatible type conversion' error if you try to ca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 to the same structure type as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unmangled symbols in errors and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fixed STB (stub specifier) switch, added to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fixed virtual segment linking to work with multiple virtual seg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bs:  added flush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libs: directory change functions were a little br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long long inequality comparisons would fail if equal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compared; could cause problems with #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cleaned up some problems with delete in the abse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tr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problem introduced in the last build where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ressions involving function calls might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problem where redefining BSS elements as instant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elements could end up with the wrong memor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ed under rare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m:   upgraded to nasm 0.98.38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added GRDB style symbol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install: modified the install process some more, made i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 to WinNT series although more work ha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internal buffers for the hash tables were too small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fixed dos install, space characters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s caused problems with running the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canceling a file operation dialog doesn't result in a bog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dded far pointer support.  Must use /C+R or "#prag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rkeyword 1" to enable the 'far' keyword, otherwise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gnored if present.  There is no runtime support for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ers, and in some situations use of far pointer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eck the standard runtime as ES may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:  *aa = *aa / (*tt *ss()) ; where aa and tt ar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ar to compile correctly.  The problem wa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l than that though, it extended to different opera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added L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:    switched DOS distribution to 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:   updated them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ed 'system' function to work with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formatting in bookmar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ttempted to fix problem with bookmark and go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howing on Win2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f you unattrib a readonly file while the editor has it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ide will detect the change and allow you to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ied DOS target to use DOS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trying to open readonly files from the command line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using back-arrow across a mix of letters and specia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undoing the operations resulted in garbl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(win32 version) stop if there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dded the following internal variable names: _CS _DS _ES _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GS _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ssembly: you couldn't generate valid assemb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DS,LES,LSS,LFS,LGS instructions because of type mismatch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would show up in the object file though if you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via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some bugs related to compiling segment-related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the OBJ file (ASM file was ok) (includes both overri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 segment operat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optimizing 'b &amp;= constant' resulted in ba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sizeof(aa) was made to return an error, when aa is a struct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dded far and near keywords (presently they do noth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ility, later there may be a switch to invoke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olding constants like this:  4*((unsigned)3) work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updated for dos32a target (/Wa switch, now default for 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:  modified default DOS target to be DOS32A; modifi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32A was a valid VALX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alternate stub loader code to wor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added LX file format for use specifically with DOS32A (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th watcom's extenders but not tested yet) Stub32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utomatically used when the LX switch is set on val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rtl: open() class functions with an O_RDONLY was open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/write access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return actual exit code from spa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modified spawn function: works differentl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he DPMI extender is Trans' Pmode or DOS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spawn() functions will put a space between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:fixed the various batch files generated by the DOS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3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odified regular expressions to allow interv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imports from gnu_regex.dll to work on win2k/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backspace at beginning of edit buffer to do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ould also crash if window had nothing i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delete at end of buffer to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NEW windows to really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it so canceling the 'goto line' dialog would le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you we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ied paste in editor: don't select what has been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code like if (!strcmp(s=buffer,"foo")) to not g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_genbyte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will delete exe file and return a valid errorlevel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uplicate or un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added -? and -h switches as an alias for -hel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definition of wchar_t; it was defined diffe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laces and not bracket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strdup() to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diff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diskfree_t, _dos_getdiskfree(), dfree, getd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dos_creat(), dos_creat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dos_read(), _dos_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disable(), enable() and relat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dostounix(), unixtod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dos_getfileattr(),  _dos_setfileattr(), FA_*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cexit(), _c_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various functions to process.h that should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put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modified environment caching to put the phant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back in to the intern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modified spawn() and exec() functions without a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vironment to use the internal environment as mod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modified spawn() and exec() functions to use pa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al environment (before it always passed the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ment passed to it by program's pa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arranged priorities to make more responsive whe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find window; could disappear forever if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 window closed; would not track changes to edi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cus; F3 key did not work while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nd: reset to beginning of file when hitting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place: replace 'all' with a string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string as a subset locked 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place: don't actually replace data in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command line: now tracks the cwd as the input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ubsequent file open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edit window: cursor could go off the bottom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a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default for newly opened edit windows to view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making backup file, set time stamp of backup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on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y dialogs for slightly differen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dialogs that are property sheet derivativ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TOUPPERCASE and TOLOWERCASE menu items/toolba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regular expression searches and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put up an error message if trying to open a fil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but the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only colorize .c , .cpp, .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backward search is available (but not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ade it keep the project window closed until a pro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hiting 'replace' replaces then does anothe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keep contents of find/replace dialog edit field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llig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'print selection' not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'print selection': when text selected, au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elected text'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 crash condition when a variable is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ut wasn't previous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 const correctness for procedure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don't pad structs/unions out to alignmen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modified so it wouldn't display an error if two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sam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modified detaillevel:x switch so that it would work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ory map it did was causing long link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st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ito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osmajor, _osmin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tzset() and timezone variables; fixed local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ime() to adjust for 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ex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size_t to sys/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ed conio.h rundown; including functions in the c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would force a reposition of the cursor 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to a wierd position. (outp and inp were such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'DIAG' message that was sometime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DIAG problem with initializing previously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s that were originally unitializ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fixed so DOS version of toolchain would work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limits on strerror() and perror()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multiselect when opening files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ccept wildcard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pressing &lt;return&gt; while data is selected inserts a C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plac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ith tracking on the horizonta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(edit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only one find window will be availabl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vertical scrolling when going right or lef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artifact when opening a file while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persistence to settings on find/replac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bug where macro with args was invo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paren on separate line from macr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__STDC__ macro regardless of compi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vagary with values of builti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type of result of &amp;&amp; and || to always be '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rid of so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macro substitutions with '\\' and '"\\"' a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blem where taking the address of a local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used the var name instead of the stat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offsetof' macro in stddef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ed casts to strings in global initializa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hook to allow more generic express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cast vagary:  casts were sometimes resulting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ASM: fixed 'OFFSET' keyword for address of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other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ASM: direct references to mem get a DS: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ASM: arg pushes of mem get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a bug where '#if'  (no argument) would process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de before eventually generat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 leeway for white space between 'defined'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opening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ook care of a buffer over flow (crash)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names ar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ed a wider range of constants used a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sizeof' to take a string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for (i=0; ; i++) ;' to generate prop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++: got rid of illegal pointer error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ference to 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++: pass references to struc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pulled BTS and BTR instructions from bit field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 optim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made compatible with mixture of FLAT and NONFLAT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minor bug in 'wildargs'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perror to work better, added strerro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return value of fgets() to work right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n a parti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reassembled RTL with TASM instead of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: fixed support for various DPMI targets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olorization of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URL and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k extra definitions of support in i86.h back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cc386.txt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#pragma pack'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really fixed getch() in windows version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line number reporting in ASM lines, an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 lines when an error occurred at the en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/C+T to always use FLA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&lt;&lt; and &gt;&gt; to work properly i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totyp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id *bar (struct foo [2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installa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a crash situation... bad code gen in the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here closing find dialog brought CCIDE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  made it generate resources that are more compatible with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alignment bug when reading odd-size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 problem generating SHIFT instruction with long long/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structure packing: getch doesn't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crash condition when reassigning static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## operator to work with whit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float constants in argument lists to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ltered __CCDL__ macro to have the version number as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crash occurring when pasting over a selection tha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selected back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inor mods to memory dump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ore improvements to assembly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:  modified so CFG files would substitut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bug with assigning null strings to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lipboar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ASM window goto dialog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mproved memory dump window, scrolling and editing of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with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CTRL-INSERT and CTRL-DELETE in projec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CTRL-LEFTARROW and CTRL-RIGHTARROW in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support for anonymous 'structur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moved crash condition in C++ mode when casting t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got rid of C++ error when pointers were related to/assign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had it add basic debug info for publics in modu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problem with linking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inor updates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CTRL-F and CTRL-H and CTRL-G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added ENTER key in project window to open a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added SHIFT-TAB key i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sped up file write of the debug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: fixed VALX to work again; shouldn't lock up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took care of a crash problem when saving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graceful handling of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various problems with AS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random crash during cut &amp;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focus problem when focus comes to a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a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minor bug with colorization of strings with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undo of backspace/delete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added CTRL-S t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bug where 'find' wouldn't track curs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made it remember variables in the watch window across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cleaned up toolbar docking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dded help buttons to the properties di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de toolbars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error counter so it would reflect full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got rid of stray line at top of too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o winhelp help path does not get lost afte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de it remember which windows were open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o that opening a project really closes all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dded tabs at the top of the client area to index between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o maximized edit windows don't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opening new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bug with tracking open edit windows, clos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problems until last window wa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problem with lots of enum values in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put typedefs in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de a fix to code generation for structur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de long long mor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added long long to the type of value that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-case statements.  You probably don't want to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... somewhat in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s: added getdate, et.all. to dos.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: fixed the windows CONIO functionality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made makefiles mor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set command line path correctly on win9x/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added file association for PRJ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trange colorization when typing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problem with scroll bar on edit window: move to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asn't updating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project directory save to registry to save onl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ke ctrl-home and ctrl-end mimic ctrl-pageup and ctrl-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debug info: display float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got rid of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WIN2K crash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error and warning counts: when the word 'error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warning' appeared in the source the count could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made it so trying to compile a file from the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when no windows had ever been opened didn't crash i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ed compile file from the project menu to work in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window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'column' display for some key vagaries which ca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erase status bar when edit window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bug with signed divide by power of two into lo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to align global variable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loating constants in the data seg work correctl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tried to prevent intern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debug info vagary: non-prototyped functions ca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error when debug info 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s:  fixed getenv() to work with mixed-case paths; re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pa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: fixed startup code to pass the correct lpszCommand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WIN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:   made temp file parsing quote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debug info for values stored in 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_absolute keyword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fixed problems with DOS generation when debug and browse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de it so multiple instances can be opened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sometimes when exiting while the debugger was open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inite sequence of message boxes would appear.  I got ri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DOS build temp fil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undocked toolbars now show all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open/save file dialogs always default the filenames to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took care of problems compiling for DOS (build window sc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ev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1 now does main help, CTRL-F1 is context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ltered the window caption of the save/ open dialogs to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ction being taken instead of using the rather conf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dded column display to status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reload of projects to put size boxes on edi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: added technica.txt files to the source distribution to ou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trees and some general info about the projects and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compi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added ".p" files to source distribution - should compil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buffer size fixed: compiler won't crash when long path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libs: fixed win32 exception handling to work bette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g faults will not bring up the windows messag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3 instructions in the text will not cause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fixed alignment of generic binary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don't put browse info in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rowse info compiler to work when lots of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allow for recursive definitions: 'misc = $(misc) va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allow -DXXX on command line to be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prompts to make debugger stop before compile/make/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to allow following multilevel pointer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to display bit field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it not to crash when project with dependencies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keep source files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multiselect files to allow more files to b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make option so it works more reli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fixed vagaries with generating debug info related to bit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allowed unary + when constant expressions are being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use of bit fields as array index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static bit fiel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it still has crash problems, but I made it IDE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compiler problem generating debug info for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added _Bool and restrict (does nothing) and inline 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bug in inline keyword with ret stm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// as a current ansi co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assembly output so that float values will be pu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nentially (they could underflow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added P (hex) exponent type and fixed getexp() to work faste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upped various array sizes to allow for ANSI maxi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cast of floating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double a,b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(float)b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casts to smaller than int during argument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%n on sscanf et. al. to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VALX to not hang for empty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XRC:  specifying a file to load a resour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broken when a path was specified in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IDE for long lo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lock() function (w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rray references to use LEA again instead of calculating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variable initialization to allow things like 'int *a = &amp;bb[4]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more generic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voiding FP unit with FP numbers w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constants of type 'flo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length of input sca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long long support to compiler and RTL (printf/scanf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miscellaneous code generation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error if  taking address of non memory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 function argument type checking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misc constructor &amp; destructor functiona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, delete, rt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string characters getting lost if an 0x1f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quo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switch(){ /*..*/} giving an error when a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used as the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_argv, _argc, __argv, __argc to the runtime 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extern "C" { /* ... */ } to work better in C++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return of structure types to work in C++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return statement errors/warnings to be more in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added wchar_t as a C++ intrinsic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friend keyword to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unix-style IO to the runtime 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various system include files (tchar.h share.h io.h fcntl.h sys\*.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mktemp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unnamed bit fields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i86.h and related functions (DOS version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conditionals to be useable as expressions in a wider variety of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'must take address of memory location'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'possible incorrect assignment' warning to be less 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degen for returned values from functions called via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using random values for the retur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line assembler to allow segments inside bracket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s:eax].  fs:[eax] still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floats as array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valuate arrays properly now (e.g.  (-1)[a+4] where 'a'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ay will evaluate properl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2.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SIGBREAK ; should have been SIGINT when ctrl-c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minor RTL bug where getdrive() et.all return a numbe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bounds when the drive number was lower cas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minimal runtime support for crtdll.dll (use crtdll.lib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lwin.lib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XLIB problem with improper library format (finally!) modified xli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 importing b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XRC to know about version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CC386 and VALX so you can import variables from DLL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CCIDE to store relative paths in the project fil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absolute paths.  Loading then saving a project file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to update to the new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jmp seg:offs syntax to inline assembler (nasm, obj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generated constants to the consta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nst floating globals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compiler to do a link stage if /c switch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pawn and exec: flushes file buffers before spa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spawnle et. all. to allow passing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the (win32) environment mimic generated by the RTL to not ski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environ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conio lib to the window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n IMPORT program to deal with creation of import librar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some problems with creating debu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 with args to strspn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 for CL386 to be win32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uiltins.mak for curren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grep to add some options and change display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args fixed to ignore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'#pragma packed' and '#pragma unpacked'; rep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#pragma pack() 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vagaries with field alignment in the WIN32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problem with conditionals when mixed floating and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s we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significant modifications to the win32 IDE; lots of bug fixes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, and much more useab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mpiler to promote 'float' to 'double' when passing a flo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typ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realloc to not copy from beyond its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'#define REM /##/'  to act in the expected m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04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ast to a value in an optimized register to not wipe the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generation of shift code to be sm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= -a to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sc. preprocessor incompat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sometimes generating invalid code when pu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arguments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obj generator generating wrong address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ata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sc. problems with debug file (compiler/lin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#define et all. to allow redefinition of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ote handling for CONST and VOLATILE 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'continue' inside of a 'do-while' statement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insic functions are off by default until I fix them.  Turn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per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rtoul/strtol and added to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trinsics to work again, but left them turned off by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mall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minor bug in the line input routine that on rare occasions 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issing characters after a blank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two bugs in the # token pasting: whitespace after the #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ing quotes in the replacemen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din &amp; stdout &amp; stderr to have a more standar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unsigned shift right by a constant to use 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problem with stack addresses being messed up when push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of uneven length by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'case' followed by an empty statement to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label followed by 'case' or '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troduced at some earlier point:  expression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'c' &gt; a)  generated wro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is a little more liberal about segment and clas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rtoul/strtol to work properl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scanf &amp;&amp; sscanf to work properly; added fsca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fixed to OBJ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K&amp;R functions - args for a function returning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K&amp;R functions - untyped parameters got anded with 0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itialization of unions to not G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problems with pointer types in the debugg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atements of the type: int a = { 4 } ; to not G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parameters may be passed to old-style functions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style functions with no arguments will not result in a '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'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of the form:  a = b++*0 will now result in side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evaluated.  This applies to multiply/divide/shift/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ign extensions should work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igned long values will be treated as unsigned for purpo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member pointer code gen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FLOAT values from functions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statements of the form *fp++=&lt;anything&gt; to work right when f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inter to floating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 pasting in macros will result in the result being replaced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mac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of the form 'const int l=4' will be optimized now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rash/lockup when macro call with args doesn't have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gmtime() to do end of year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global initializations to take the address of a struc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ointer arithmetic to do signed divides when an implicit di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ore problems with using low byte of EDI and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bug with pushing a struct as a parameter when th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was in a DRE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 file output; this is the default.  If you want TASM output use /C+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inl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unions are handl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info is output (psuedo-CV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fix to a memory overwrite problem in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r fixed to handle EDATA records for 32-bit segments, fixups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ill iffy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 of structures fixed when one of the structures is a type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libraries fixed somewhat (still need debu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and DR register mapping fixed in inl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nstant calculations fixed to properly handle unsign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calculation problem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macro recursion fixed to not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initializing structures with bit field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s put in a sepera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libraries added; linker updated to optionally create P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packing default has been changed to 'TRU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trinsic functions and some bug fixes to the intrinsic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ite rtl startup sequence to allow resizing stack and make i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le.  Fix comma operator.  More C++ (not debugged completel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xamples.  Updated imake for more functionality.  Added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loadd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 functions, small peephole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floating point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s to the code generator.  Better register usage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ing for DIV results; use of IMUL, BIT instructions,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; a variety of fixes to the peephole optimizer which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gnificant decrease in code size.  Also fixed the RTL;  MALL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and file I/O is significantly faster.  A variety of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s were implemented, parts of the compiler were rewritten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options to the compiler.  Fix to the error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most of the senseless warning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bugs related to parsing C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NIO.H support (direct screen wr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ackage is very 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tools in this package with tools in this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subtle bugs in the compiler wer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psuedo-static declarations of structures an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to variable sections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library code to support nasm 0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floating point sprintf/scanf/atof functions for x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some x86 floating 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xes to support NASM with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the 68K compiler so it will properly buil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amp of floating point to make it at least work a little.  Now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coprocessor :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ing that works, including a floating point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ill catch it if you use floating point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amp of all the implicit cast operations to make them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to code generation for pointers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to the bit-size variables used in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assembler recognizes ALL 486 opcodes (32-bit addressing mod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ixes to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SPAWN functions to the run-time libra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