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ro classics revisited: Based on the Original Classic Galax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: I accept no libility for anything happening you/your machine/man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using this software. If in doubt do not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ing, gfx, sfx: Snakesoft/Rodney McCon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s etc: Use cursor keys to control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 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(XST BAsic 1.6 or above) is provided for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on a P200 - so if it plays too slow/fast thats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ry it compiled with XST2c/Djgpp to see it go really fast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it the home of Snakessoft: www.geocities.com/snakes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ail: snakessoft@yahoo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