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5661728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8726319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1962972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6294817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4356675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7265949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