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was a huge call for source when i released hideseek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that i used a commercial toolbox for graphics handling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compile this code without FastGraph. b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g_ functions with your own, and it'll work, and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was doing...the toolbox stuff is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problems PLEASE write me (shaggy@phantom.com)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Borland C++ 3.1 to compile hide and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f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c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desee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desee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see a file idea.c if you have unzipped ide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idden in ardalabw.gif). this is source to the ide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a.cpp is source for hide-and-see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