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wer im 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wer) Macintosh programmieren, Tei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't 1/95, S. 208, j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Ordner enth�lt das im Programmierkurs entwick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"Korrespondenz" samt aller Quell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.c</w:t>
        <w:tab/>
        <w:t>Beschreibung in Tei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.h</w:t>
        <w:tab/>
        <w:t>Beschreibung in Tei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.h</w:t>
        <w:tab/>
        <w:t>globale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.c </w:t>
        <w:tab/>
        <w:t>Beschreibung in Tei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.h </w:t>
        <w:tab/>
        <w:t>Beschreibung in Tei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2.doc</w:t>
        <w:tab/>
        <w:t>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c</w:t>
        <w:tab/>
        <w:t>das Haupt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h</w:t>
        <w:tab/>
        <w:t>das Header-File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2.sea</w:t>
        <w:tab/>
        <w:t>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.c </w:t>
        <w:tab/>
        <w:t>Beschreibung in Tei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.h </w:t>
        <w:tab/>
        <w:t>Beschreibung in Tei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.c </w:t>
        <w:tab/>
        <w:t>das Modul mit allgemeinen Hilf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.h </w:t>
        <w:tab/>
        <w:t>das Header-File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.c </w:t>
        <w:tab/>
        <w:t>Beschreibung in Tei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.h </w:t>
        <w:tab/>
        <w:t>Beschreibung in Tei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elbst-extrahierende Archiv "power2.sea" (mit MacBinary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 Mac-File umwandlen!) erzeugt das fertig kompiliert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"Korrespondenz", die zugeh�rige CodeWarrior-68K-Projektdatei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ource-Date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