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383643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245521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70409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649672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424888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39028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1573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