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1678282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00423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7111964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11792474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