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96028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22854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