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822173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539555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06603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74944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203390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283819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497422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