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790070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1161765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8894067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728129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