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9630854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71720660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