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S - Lawyer's rating's of State Judges in the Superio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Lawyers were asked to rate Connecticuts state j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. 1 is poor, 10 i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contaning 43 observations on 1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1]  CONT  numeric  Number of contacts of lawyer with j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2]  INTG  numeric  Judici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3]  DMNR  numeric  Deme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4]  DILG  numeric  Di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5]  CFMG  numeric  Case flow man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6]  DECI  numeric  Promp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7]  PREP  numeric  Preparation for t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8]  FAMI  numeric  Familiarity with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,9]  ORAL  numeric  Sound oral ru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0]  WRIT  numeric  Sound written ru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1]  PHYS  numeric  Physical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2]  RTEN  numeric  Worthy of re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Haven Register, 14 January, 1977 (from John Hartig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