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- Effectiveness of Insect Sp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s of insects in agricultural experiment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different insectic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72 observations on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count  numeric  Ins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spray  factor   The type of spray (A, B, C, D, E,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Beall, (1942).  "The Transformation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mological Field Experiments", Biometrika,  pages 243-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